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ĒŠANAS  UZDEVUM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</w:t>
      </w:r>
      <w:r>
        <w:rPr>
          <w:b/>
          <w:bCs/>
          <w:sz w:val="24"/>
          <w:szCs w:val="24"/>
        </w:rPr>
        <w:t>Zaļenieku komerciālās un amatniecības vidusskolas ēku kompleksa energoefektivitātes paaugstināšanas būvprojekta izstrāde un autoruzraudzība</w:t>
      </w:r>
      <w:r>
        <w:rPr>
          <w:b/>
          <w:sz w:val="24"/>
          <w:szCs w:val="24"/>
        </w:rPr>
        <w:t xml:space="preserve">“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Zaļenieku lauksaimniecības skola”, Zaļenieki, Zaļenieku pagasts, Jelgavas novad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OLOĢIJA</w:t>
      </w:r>
    </w:p>
    <w:p>
      <w:pPr>
        <w:pStyle w:val="Normal"/>
        <w:suppressAutoHyphens w:val="false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>"Pasūtītājs" nodrošina ,,Izpildītāju” ar sekojošiem dokumentiem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emes īpašuma dokumenti, zemes robežu plān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Ēkas inventarizācijas lieta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hniskie noteikumi no VKPAI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 VKPAI izdotajiem tehniskajiem noteikumiem punktā nr.4.3.minētajiem projektiem, kā arī citiem darbiem, “Izpildītājs” var iepazīties Inspekcijas Pieminekļu dokumentācijas centrā;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,,Izpildītājs"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a izstrādes laikā informē Pasūtītāja pārstāvi par projektēšanas gaitu un risinājumiem, precizē un saskaņos citus darba gaitā radušos jautājumu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u saskaņo ar Pasūtītāju un saņem projekta akceptu Jelgavas novada Būvvaldē un VKPAI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u izstrādā atbilstoši LBN 202-15 “Būvprojekta saturs un noformēšana”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ikt topogrāfiskā plāna izstrādi pils teritorijā lietus kanalizācijas un siltumtrases izbūvei paredzētajās vietās (~1ha). </w:t>
      </w:r>
    </w:p>
    <w:p>
      <w:pPr>
        <w:pStyle w:val="Normal"/>
        <w:suppressAutoHyphens w:val="false"/>
        <w:autoSpaceDE w:val="false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DEVUMS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Atbilstoši VKPAI izdotajiem tehniskajiem noteikumiem un enerģijas un oglekļa dioksīda ietaupījumu pasākumiem veikt Zaļenieku komerciālās un amatniecības vidusskolas ēku kompleksa – pils, mācību korpuss (Zirgu staļļi), katlu mājas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nergoefektivitātes paaugstināšanas būvprojektu izstrādi, ietverot telpu un fasādes vienkāršoto atjaunošanu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ām ēkām veikt tehnisko apsekošanu, atzinums būs kā pamats būvprojekta tālākai izstrādei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Arhitektūras risinājumi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-   Atbilstoši Pasūtītāja prasībām un VKPAI tehniskajiem noteikumiem, veikt visu ēku telpu pārplānošanu, tai skaitā griestu, sienu, grīdu, fasādes atjaunošanu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3.Būvkonstrukciju sadaļa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-    Atbilstoši tehniskās apsekošanas rezultātiem, būvprojektā ievērtēt nepieciešamās darbības konstrukcijas nomaiņai, pastiprināšanai; 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2.4. Inženiertehniskie risinājumi</w:t>
        <w:br/>
        <w:t xml:space="preserve">      </w:t>
        <w:tab/>
        <w:t xml:space="preserve"> - Atbilstoši enerģijas un oglekļa dioksīda ietaupījumu plānotajiem pasākumiem, izstrādāt tehniskās shēmas. Papildus šiem pasākumiem, izstrādāt automātiskā ugunsdzēsības signalizācijas, apsardzes signalizācijas, videonovērošanas, datortīklu (ar UPS), zibens aizsardzības tehniskās shēmas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Autoruzraudzība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tbilstoši spēkā esošajiem LBN, būvdarbu laikā veikt autoruzraudzību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redzamie darb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il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Ņemot vērā enerģijas un oglekļa dioksīda ietaupījumu pasākumus un VKPAI tehniskos noteikumus, veikt telpu pārplānošanu, telpu un fasādes atjaunošanas darbus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irgu Staļļ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Ņemot vērā enerģijas un oglekļa dioksīda ietaupījumu pasākumus un VKPAI tehniskos noteikumus, veikt telpu pārplānošanu (pirmo stāvu pielāgojot mācību telpu vajadzībām, otro stāvu- Jaunsardzes centra vajadzībām), telpu un fasādes atjaunošanas darbus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jektu sadalīt divās kārtās- 1.stāvs pirmā kārta, 2.stāvs otrā kār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tla māj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Ņemot vērā enerģijas un oglekļa dioksīda ietaupījumu pasākumus (norādīti kopā ar arodvidusskolas pils ēku) un VKPAI tehniskos noteikumus, veikt telpu un fasādes atjaunošanas darbus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OTEIKUMI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Būvprojekta izstrādē jāievēro šādas prasības: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1. Būvprojekts jāizstrādā ņemot vērā ar Pasūtītāja pārstāvi un nepieciešamības gadījumā no VKPAI pārstāvi darba gaitā saskaņotos risinājumus un radušos jautājumu apspriešanas rezultātus;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2. Izstrādājot būvprojektu, jāievēro visas LR likumdošanā spēkā esošās tehniskās, sanitārās, vides aizsardzības, ugunsdrošības kā arī citas prasības;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 xml:space="preserve">3.3. Būvprojekts jāsaskaņo ar Pasūtītāju; 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4. Būvprojektam jāsaņem VKPAI un Jelgavas novada Būvvaldes akcepts.</w:t>
      </w:r>
    </w:p>
    <w:p>
      <w:pPr>
        <w:pStyle w:val="Normal"/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ROJEKTA SASTĀVS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. "Izpildītājs" nodod ,,Pasūtītājam" Būvprojektu saskaņotu ar ,,Pasūtītāju", VKPAI un  ar Jelgavas novada būvvaldes akceptu – 4 eksemplāros (pārējie eksemplāri tiek sagatavoti pārējām instancēm)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Projekta sadaļas: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spārīgā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 – Inženiertopogrāfikais plān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 – Tehniskās izpētes atzinumi esošajām ēkā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aidrojošs apraks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hitektūras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ĢP – Būvprojekta ģenerālplān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, ARD – Arhitektūras sadaļa, tai skaitā detalizēties risinājum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ženierrisinājumu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K – Būvkonstrukciju sadaļ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K – Apkures sistēmas renovācija (tai skaitā katlu mājas pārbūve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 – Siltummehānika (siltummezgls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T – Siltumtrase, ārējie tīk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ŪK – Iekšējā ūdensapgāde (tai skaitā karstā ūdens sistēmas renovācija), kanalizācij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– Iekšējie elektrotīk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T – Zibensaizsardzīb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KT – Lietus ūdens kanalizācijas tīk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US –  Automātiskā ugunsdzēsības signalizācijas sistē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S - Apsardzes sistēma, tai skaitā trauksmes signalizācija, videonovērošanas sistēm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a un datoru tīkl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konomikas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 – Būvdarbu apjomu sarakst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 – Izmaksu aprēķins (tāme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skaņots:</w:t>
        <w:tab/>
        <w:t>Zaļenieku pagasta pārvaldes vadītājs</w:t>
        <w:tab/>
        <w:tab/>
        <w:tab/>
        <w:tab/>
        <w:tab/>
        <w:tab/>
        <w:t>O.Bried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aļenieku komerciālās un amatniecības vidusskolas direktore</w:t>
        <w:tab/>
        <w:tab/>
        <w:t>L.Leo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JNP būvinženieris</w:t>
        <w:tab/>
        <w:tab/>
        <w:tab/>
        <w:tab/>
        <w:tab/>
        <w:tab/>
        <w:tab/>
        <w:tab/>
        <w:t>J.Brūveris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altName w:val="Times New Roman"/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BaltHelvetica">
    <w:altName w:val="Arial"/>
    <w:charset w:val="00"/>
    <w:family w:val="swiss"/>
    <w:pitch w:val="variable"/>
  </w:font>
  <w:font w:name="Swiss TL">
    <w:altName w:val="Segoe Script"/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utch TL;Times New Roman" w:hAnsi="Dutch TL;Times New Roman" w:cs="Dutch TL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>
      <w:rFonts w:ascii="Times New Roman" w:hAnsi="Times New Roman" w:cs="Times New Roman"/>
      <w:lang w:val="lv-LV"/>
    </w:rPr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1"/>
    <w:qFormat/>
    <w:rPr/>
  </w:style>
  <w:style w:type="character" w:styleId="CommentSubjectChar">
    <w:name w:val="Comment Subject Char"/>
    <w:qFormat/>
    <w:rPr>
      <w:b/>
      <w:bCs/>
    </w:rPr>
  </w:style>
  <w:style w:type="character" w:styleId="C1">
    <w:name w:val="c1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BaltHelvetica;Arial" w:hAnsi="BaltHelvetica;Arial" w:cs="BaltHelvetica;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TextBodyIndent">
    <w:name w:val="Body Text Indent"/>
    <w:basedOn w:val="Normal"/>
    <w:pPr>
      <w:ind w:left="720" w:right="0" w:hanging="11"/>
    </w:pPr>
    <w:rPr>
      <w:rFonts w:ascii="Swiss TL;Segoe Script" w:hAnsi="Swiss TL;Segoe Script" w:cs="Swiss TL;Segoe Script"/>
      <w:b/>
      <w:sz w:val="24"/>
    </w:rPr>
  </w:style>
  <w:style w:type="paragraph" w:styleId="BodyText2">
    <w:name w:val="Body Text 2"/>
    <w:basedOn w:val="Normal"/>
    <w:qFormat/>
    <w:pPr>
      <w:ind w:left="0" w:right="459" w:hanging="0"/>
    </w:pPr>
    <w:rPr>
      <w:rFonts w:ascii="Swiss TL;Segoe Script" w:hAnsi="Swiss TL;Segoe Script" w:cs="Swiss TL;Segoe Script"/>
      <w:sz w:val="16"/>
    </w:rPr>
  </w:style>
  <w:style w:type="paragraph" w:styleId="BodyText3">
    <w:name w:val="Body Text 3"/>
    <w:basedOn w:val="Normal"/>
    <w:qFormat/>
    <w:pPr>
      <w:jc w:val="both"/>
    </w:pPr>
    <w:rPr>
      <w:rFonts w:ascii="Dutch TL;Times New Roman" w:hAnsi="Dutch TL;Times New Roman" w:cs="Dutch TL;Times New Roman"/>
      <w:sz w:val="24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rFonts w:ascii="Dutch TL;Times New Roman" w:hAnsi="Dutch TL;Times New Roman" w:cs="Dutch TL;Times New Roman"/>
      <w:sz w:val="24"/>
    </w:rPr>
  </w:style>
  <w:style w:type="paragraph" w:styleId="BodyTextIndent3">
    <w:name w:val="Body Text Indent 3"/>
    <w:basedOn w:val="Normal"/>
    <w:qFormat/>
    <w:pPr>
      <w:ind w:left="0" w:right="423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2:00Z</dcterms:created>
  <dc:creator>inese</dc:creator>
  <dc:description/>
  <cp:keywords/>
  <dc:language>en-US</dc:language>
  <cp:lastModifiedBy>Juris Bruveris</cp:lastModifiedBy>
  <cp:lastPrinted>2016-04-05T14:04:00Z</cp:lastPrinted>
  <dcterms:modified xsi:type="dcterms:W3CDTF">2016-06-16T11:17:00Z</dcterms:modified>
  <cp:revision>14</cp:revision>
  <dc:subject/>
  <dc:title>LĢGUMS Nr.</dc:title>
</cp:coreProperties>
</file>